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3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02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85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27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9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1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9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87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27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39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44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