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72708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2023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09702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1053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03932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15504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43340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78083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55329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195399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46825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41673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97318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64313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13517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04447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47655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