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674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170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614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497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664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531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327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387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757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827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115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659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205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309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85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