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161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04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764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384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241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33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6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8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218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834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081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3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327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