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296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216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510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296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908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902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269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955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861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224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879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046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093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580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003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036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16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