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879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3333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2922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8585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6376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2321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6985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129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5119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3839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6636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3927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4083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7107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106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