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6669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2821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9928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6493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0113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3475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101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2721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4283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01222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596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965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3979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