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84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289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176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85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964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45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55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357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684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395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276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15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720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613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107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403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15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