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5964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008336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103401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953409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266450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970658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806006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188806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249405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241423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20804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249343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626132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403418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019197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