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636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001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549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03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723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754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72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454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499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894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064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156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663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