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9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894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786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951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88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04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83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095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0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589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66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96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43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97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12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203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366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