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0947493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5279021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8208870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7462655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8959986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583220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7990118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214978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6563287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861402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0327834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41850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8794689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2387075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5591452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