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895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45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766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21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293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4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301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162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990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481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530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554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166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