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57368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8744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96072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99942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17565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88543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82745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50617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31412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8731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88937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97753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92189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06879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43729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58607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85465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