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59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324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660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234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107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290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004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727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683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154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492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481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900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413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820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