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590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677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676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468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23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14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711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66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86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152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76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60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460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