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674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6841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553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633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636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0432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140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220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139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751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107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14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0987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8671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755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02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959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