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737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40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596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10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953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59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534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022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47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270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57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57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66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258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94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