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40154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10711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27667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43935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78642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28470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62304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55543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00190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34457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27938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11714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07163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