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91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9329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69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384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880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006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029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510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807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384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473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221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310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656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146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627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560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