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447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639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53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807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09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95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20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61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6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088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7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55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95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36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315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