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5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06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38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1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67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44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93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56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50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44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4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09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