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9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62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19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0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6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2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620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99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058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81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1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5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758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73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8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6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2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