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808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792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10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088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90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035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494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557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022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364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770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752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657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563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459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