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5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710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419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64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635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087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770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661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20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88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8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579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