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684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20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479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497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51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511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981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771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855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549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39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436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728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597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677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215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861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