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7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37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48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74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2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96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448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054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21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880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7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43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05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84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6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