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024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32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037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845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699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121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569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376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338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33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67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190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97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