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04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211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55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40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030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26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02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520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9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35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45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619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947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771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313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56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