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4329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53451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0460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3067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6278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873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7917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761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143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43321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36447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9327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3830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33558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45766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