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19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86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80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68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72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679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3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8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78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77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45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71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