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623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440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046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15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475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664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73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48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506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49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096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76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477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693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27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872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33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