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44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569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979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841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09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33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397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479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960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74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34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75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005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21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315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