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095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0540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7205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5367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0870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1549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0975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6780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6103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6577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544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605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8266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