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400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38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67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237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00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47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755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83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83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3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176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29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8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913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522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007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