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38391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74300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33766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56684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87643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79681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30758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97159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63840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72542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00773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15284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25986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89793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45826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