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73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5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83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945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85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80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474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0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8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9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3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62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