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765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403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438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0806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821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5095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3655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9575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7059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4708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026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138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9783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1891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332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532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6046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