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137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82941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2694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6568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9350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5913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7114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5520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9828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2260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5184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6189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8341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534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7880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