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7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289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67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754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86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03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79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12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09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27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45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12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