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249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653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70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682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146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462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91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99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961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57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20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4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108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04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32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982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678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