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649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5246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1817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6116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4560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1674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5637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878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087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5816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0534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264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049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515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649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