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472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3735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788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403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863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129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89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759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023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015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218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961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43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