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503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466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60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130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207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483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02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91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13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337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3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408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83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39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594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10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273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