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987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704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89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13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324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33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074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611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14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435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22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44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2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887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65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