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627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635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256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102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005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777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991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345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781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936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900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493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597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