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164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984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906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090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596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474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504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076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557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555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87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392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05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226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978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314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659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