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63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852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617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817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63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370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8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23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29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85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56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5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81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64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523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