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38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21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78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43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813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25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51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897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635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06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575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09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140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