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863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186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463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746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20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386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481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895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632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344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926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179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87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265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622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782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957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